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打开网址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http://www2.nmec.org.cn/wangbao/nme/sp/root/util/dicsearch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0</wp:posOffset>
            </wp:positionH>
            <wp:positionV relativeFrom="paragraph">
              <wp:posOffset>60960</wp:posOffset>
            </wp:positionV>
            <wp:extent cx="6103620" cy="1116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点击右上角倒三角“▼”图标，按照要求选择，输入单位名称关键字，点击搜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0870</wp:posOffset>
            </wp:positionH>
            <wp:positionV relativeFrom="paragraph">
              <wp:posOffset>93980</wp:posOffset>
            </wp:positionV>
            <wp:extent cx="6616700" cy="20040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3470</wp:posOffset>
                </wp:positionH>
                <wp:positionV relativeFrom="paragraph">
                  <wp:posOffset>6985</wp:posOffset>
                </wp:positionV>
                <wp:extent cx="2034540" cy="1292225"/>
                <wp:effectExtent l="6350" t="6985" r="6350" b="571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129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86.1pt;margin-top:0.55pt;width:160.15pt;height:101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搜索结果显示无本单位的情况，点击左上角“增补申请”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7375</wp:posOffset>
            </wp:positionH>
            <wp:positionV relativeFrom="paragraph">
              <wp:posOffset>50800</wp:posOffset>
            </wp:positionV>
            <wp:extent cx="6616700" cy="200406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272415</wp:posOffset>
                </wp:positionV>
                <wp:extent cx="612775" cy="292735"/>
                <wp:effectExtent l="6350" t="6985" r="6350" b="571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41.05pt;margin-top:21.45pt;width:48.2pt;height:23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按照要求填写表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3675" cy="83572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</wp:posOffset>
                </wp:positionH>
                <wp:positionV relativeFrom="paragraph">
                  <wp:posOffset>4482465</wp:posOffset>
                </wp:positionV>
                <wp:extent cx="4606290" cy="522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民营机构一般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隶属：其他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级别：未定级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等级：其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41.15pt;mso-wrap-distance-left:9.05pt;mso-wrap-distance-right:9.05pt;mso-wrap-distance-top:0pt;mso-wrap-distance-bottom:0pt;margin-top:352.95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民营机构一般为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隶属：其他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级别：未定级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等级：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15</wp:posOffset>
                </wp:positionH>
                <wp:positionV relativeFrom="paragraph">
                  <wp:posOffset>3430270</wp:posOffset>
                </wp:positionV>
                <wp:extent cx="1925955" cy="257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PDY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开头，必须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.3pt;mso-wrap-distance-left:9.05pt;mso-wrap-distance-right:9.05pt;mso-wrap-distance-top:0pt;mso-wrap-distance-bottom:0pt;margin-top:270.1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PDY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开头，必须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3293745</wp:posOffset>
                </wp:positionV>
                <wp:extent cx="2164080" cy="2578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营业执照上的统一社会信用代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.3pt;mso-wrap-distance-left:9.05pt;mso-wrap-distance-right:9.05pt;mso-wrap-distance-top:0pt;mso-wrap-distance-bottom:0pt;margin-top:259.3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营业执照上的统一社会信用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9415</wp:posOffset>
                </wp:positionH>
                <wp:positionV relativeFrom="paragraph">
                  <wp:posOffset>5800090</wp:posOffset>
                </wp:positionV>
                <wp:extent cx="2633345" cy="257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营业执照原件扫描件（必须清晰，完整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0.3pt;mso-wrap-distance-left:9.05pt;mso-wrap-distance-right:9.05pt;mso-wrap-distance-top:0pt;mso-wrap-distance-bottom:0pt;margin-top:456.7pt;mso-position-vertical-relative:text;margin-left:1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营业执照原件扫描件（必须清晰，完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</wp:posOffset>
                </wp:positionH>
                <wp:positionV relativeFrom="paragraph">
                  <wp:posOffset>3279775</wp:posOffset>
                </wp:positionV>
                <wp:extent cx="2164080" cy="257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上的登记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.3pt;mso-wrap-distance-left:9.05pt;mso-wrap-distance-right:9.05pt;mso-wrap-distance-top:0pt;mso-wrap-distance-bottom:0pt;margin-top:258.2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上的登记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0530</wp:posOffset>
                </wp:positionH>
                <wp:positionV relativeFrom="paragraph">
                  <wp:posOffset>6420485</wp:posOffset>
                </wp:positionV>
                <wp:extent cx="4191000" cy="2578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副本原件扫描件（必须上传，要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清晰，完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0.3pt;mso-wrap-distance-left:9.05pt;mso-wrap-distance-right:9.05pt;mso-wrap-distance-top:0pt;mso-wrap-distance-bottom:0pt;margin-top:505.5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副本原件扫描件（必须上传，要求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清晰，完整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2153285</wp:posOffset>
                </wp:positionV>
                <wp:extent cx="4265295" cy="965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广东省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佛山市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禅城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上的医疗机构名称（需一字不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76pt;mso-wrap-distance-left:9.05pt;mso-wrap-distance-right:9.05pt;mso-wrap-distance-top:0pt;mso-wrap-distance-bottom:0pt;margin-top:169.5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广东省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佛山市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禅城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textAlignment w:val="auto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上的医疗机构名称（需一字不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写完成后点击“提交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显示“申请已提交”则提交成功，可在步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查询审核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4785" cy="144208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nmec.org.cn/wangbao/nme/sp/root/util/dicsearch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。</dc:creator>
  <dc:description/>
  <dc:language>en-US</dc:language>
  <cp:lastModifiedBy>Administrator</cp:lastModifiedBy>
  <dcterms:modified xsi:type="dcterms:W3CDTF">2025-02-15T04:0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67E5F2CC14C3384AFB1AF8BC5AD6E</vt:lpwstr>
  </property>
  <property fmtid="{D5CDD505-2E9C-101B-9397-08002B2CF9AE}" pid="3" name="KSOProductBuildVer">
    <vt:lpwstr>2052-11.8.2.12085</vt:lpwstr>
  </property>
</Properties>
</file>